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ВСЕРОССИЙСКОЙ ОЛИМПИАДА ШКОЛЬНИКОВ ПО ОСНОВ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БЕЗОПАСНОСТИ ЖИЗНЕДЕЯТЕЛЬ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10 - 11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ого этапа Всероссий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7-2018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– 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 ТЕОРЕТИЧЕСКОГО ТУРА (Теоретический бло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ая возрастная групп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 помощи стрелок установите соответствие между влиянием фактора риска и вероятностью развития заболевания.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85340</wp:posOffset>
                      </wp:positionH>
                      <wp:positionV relativeFrom="paragraph">
                        <wp:posOffset>179070</wp:posOffset>
                      </wp:positionV>
                      <wp:extent cx="1447800" cy="457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4.2pt;margin-top:1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Неправильное пита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ердц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коголь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9850</wp:posOffset>
                      </wp:positionV>
                      <wp:extent cx="1463675" cy="12617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5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6040</wp:posOffset>
                      </wp:positionV>
                      <wp:extent cx="1463675" cy="675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5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73660</wp:posOffset>
                      </wp:positionV>
                      <wp:extent cx="1468755" cy="1934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5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447800" cy="18135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1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ение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51460</wp:posOffset>
                      </wp:positionV>
                      <wp:extent cx="1447800" cy="1188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19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одинамия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малии развития плода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230505</wp:posOffset>
                      </wp:positionV>
                      <wp:extent cx="1452880" cy="6756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35pt;margin-top:1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Стресс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Экологически неблагоприятная обстановка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 6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баллов( по 1 баллу за каждый правильный ответ 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Впишите в левую часть таблицы наименования режимов функционирования РСЧ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74"/>
      </w:tblGrid>
      <w:tr>
        <w:trPr>
          <w:trHeight w:val="3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режим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ловия функционирования или введения</w:t>
            </w:r>
          </w:p>
        </w:tc>
      </w:tr>
      <w:tr>
        <w:trPr>
          <w:trHeight w:val="1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жим повседневной деятельности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 обычной производственно-промышленно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иационной, химической, биологической (бактериологической), сейсмологической и гидрометеорологической обстановке, при отсутствии эпидемий, эпизоотии, эпифитотий.</w:t>
            </w:r>
          </w:p>
        </w:tc>
      </w:tr>
      <w:tr>
        <w:trPr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жим повышенной готовности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худшении указанной обстановки, получении прогноза о возможности возникновения ЧС;</w:t>
            </w:r>
          </w:p>
        </w:tc>
      </w:tr>
      <w:tr>
        <w:trPr>
          <w:trHeight w:val="1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жим чрезвычайной ситуации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озникновении и во время ликвидации ЧС.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 6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баллов( по 2 балла за каждый правильный ответ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pacing w:val="30"/>
          <w:sz w:val="28"/>
          <w:szCs w:val="28"/>
        </w:rPr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32"/>
          <w:szCs w:val="32"/>
        </w:rPr>
      </w:pPr>
      <w:r>
        <w:rPr>
          <w:rFonts w:cs="Times New Roman" w:ascii="Times New Roman" w:hAnsi="Times New Roman"/>
          <w:spacing w:val="3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bCs/>
          <w:i/>
          <w:sz w:val="28"/>
          <w:szCs w:val="28"/>
        </w:rPr>
        <w:t>Основываясь на знаниях о составе Вооружённых Сил Российской Федерации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 xml:space="preserve"> и военных геральдических знаках, впишите в правых окошках названия формировани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ооружённых Сил Российской Федер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684"/>
      </w:tblGrid>
      <w:tr>
        <w:trPr>
          <w:trHeight w:val="253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34260" cy="15494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Сухопутные войска</w:t>
              </w:r>
            </w:hyperlink>
          </w:p>
        </w:tc>
      </w:tr>
      <w:tr>
        <w:trPr/>
        <w:tc>
          <w:tcPr>
            <w:tcW w:w="5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4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23515" cy="154686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Военно-воздушные силы</w:t>
              </w:r>
            </w:hyperlink>
          </w:p>
        </w:tc>
      </w:tr>
      <w:tr>
        <w:trPr>
          <w:trHeight w:val="294" w:hRule="atLeast"/>
        </w:trPr>
        <w:tc>
          <w:tcPr>
            <w:tcW w:w="5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1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95500" cy="151955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Ракетные войска стратегического назначения</w:t>
              </w:r>
            </w:hyperlink>
          </w:p>
        </w:tc>
      </w:tr>
      <w:tr>
        <w:trPr/>
        <w:tc>
          <w:tcPr>
            <w:tcW w:w="5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6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60880" cy="136334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Космические войска</w:t>
              </w:r>
            </w:hyperlink>
          </w:p>
        </w:tc>
      </w:tr>
      <w:tr>
        <w:trPr/>
        <w:tc>
          <w:tcPr>
            <w:tcW w:w="5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12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49145" cy="138493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Военно-морской Флот</w:t>
              </w:r>
            </w:hyperlink>
          </w:p>
        </w:tc>
      </w:tr>
      <w:tr>
        <w:trPr/>
        <w:tc>
          <w:tcPr>
            <w:tcW w:w="5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4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95525" cy="149606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Воздушно-десантные войска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 12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баллов( по 2 баллу за каждый правильный ответ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pacing w:val="30"/>
          <w:sz w:val="28"/>
          <w:szCs w:val="28"/>
        </w:rPr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pacing w:val="3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Задание 4.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 Заполните таблицу, вписав название вида оружия, действия которого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ос</w:t>
      </w:r>
      <w:r>
        <w:rPr/>
        <w:t>новано на новых физических принципах.</w:t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29"/>
      </w:tblGrid>
      <w:tr>
        <w:trPr>
          <w:trHeight w:val="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звание оруж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Характеристика оружия</w:t>
            </w:r>
          </w:p>
        </w:tc>
      </w:tr>
      <w:tr>
        <w:trPr>
          <w:trHeight w:val="19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учевое оружи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окупность устройств (генераторов), поражающее действие которых основано на использовании остронаправленных лучей электромагнитной энергии или концентрированного пучка элементарных частиц, разогнанных до больших скоростей.</w:t>
            </w:r>
          </w:p>
        </w:tc>
      </w:tr>
      <w:tr>
        <w:trPr>
          <w:trHeight w:val="19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диочастотное оружи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, поражающее действие которых основано на использовании электромагнитных излучений сверхвысокой частоты (СВЧ) или чрезвычайно низкой частоты (ЧНЧ). Диапазон СВЧ находится в пределах от 300МГц до 30 ГГц, ЧНЧ – менее 100Гц.</w:t>
            </w:r>
          </w:p>
        </w:tc>
      </w:tr>
      <w:tr>
        <w:trPr>
          <w:trHeight w:val="1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развуковое оружи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массового поражения, основанные на использовании направленного излучения мощных инфразвуковых колебаний с частотой ниже 16 Гц.</w:t>
            </w:r>
          </w:p>
        </w:tc>
      </w:tr>
      <w:tr>
        <w:trPr>
          <w:trHeight w:val="26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диологическое оружи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ужие массового поражения, действие которого основано на использовании боевых радиоактивных веществ (БРВ). Под БРВ понимают специально получаемые и приготовленные в виде порошков или растворов вещества, содержащие в своем составе радиоактивные изотопы химических элементов, обладающих ионизирующим излучением.</w:t>
            </w:r>
          </w:p>
        </w:tc>
      </w:tr>
      <w:tr>
        <w:trPr>
          <w:trHeight w:val="18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еофизическое оружи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окупность различных средств, позволяющих использовать в военных целях разрушительные силы неживой природы путем искусственно вызываемых изменений физических свойств и процессов, протекающих в атмосфере, гидросфере и литосфере Земли.</w:t>
            </w:r>
          </w:p>
        </w:tc>
      </w:tr>
    </w:tbl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 10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баллов( по 2 балла за каждый правильный ответ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hd w:fill="FFFFFF" w:val="clear"/>
        <w:spacing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еречислите основные принципы противодействия терроризму в Российской Федера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. Обеспечение и защита основных прав и свобод человека и гражданин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. Законность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3. Приоритет защиты прав и законных интересов лиц, подвергающихся террористической опасно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4. Неотвратимость наказания за осуществление террористическ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5. Системность и комплексное использование политических, информационно-пропагандистских, социально-экономических, правовых, специальных и иных мер противодействия терроризм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6. Сотрудничество государства с общественными и религиозными объединениями, международными и иными организациями, гражданами в противодействии терроризм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7. Приоритет мер предупреждения терроризм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8. Единоначалие в руководстве привлекаемыми силами и средствами при проведении контртеррористических операц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9. Сочетание гласных и негласных методов противодействия терроризм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0. Конфиденциальность сведений о специальных средствах, технических приемах, тактике осуществления мероприятий по борьбе с терроризмом, а также о составе их участник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1. Недопустимость политических уступок террориста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2. Минимизация и (или) ликвидация последствий проявлений терроризм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3. Соразмерность мер противодействия терроризму степени террористической опасности.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26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баллов( по 2 балла за каждый правильный ответ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701"/>
        <w:gridCol w:w="1701"/>
        <w:gridCol w:w="1807"/>
      </w:tblGrid>
      <w:tr>
        <w:trPr/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Максимальная оценка за полностью правильно выполненный Теоретический блок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spacing w:val="-7"/>
          <w:sz w:val="28"/>
          <w:szCs w:val="28"/>
        </w:rPr>
        <w:t>60</w:t>
      </w:r>
      <w:r>
        <w:rPr>
          <w:rFonts w:cs="Times New Roman" w:ascii="Times New Roman" w:hAnsi="Times New Roman"/>
          <w:b/>
          <w:i/>
          <w:iCs/>
          <w:spacing w:val="-7"/>
          <w:sz w:val="28"/>
          <w:szCs w:val="28"/>
        </w:rPr>
        <w:t xml:space="preserve"> балл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фактически набранные баллы за Теоретический блок </w:t>
      </w:r>
      <w:r>
        <w:rPr>
          <w:sz w:val="28"/>
          <w:szCs w:val="28"/>
        </w:rPr>
        <w:t xml:space="preserve"> -    _____ 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30"/>
          <w:sz w:val="28"/>
          <w:szCs w:val="28"/>
        </w:rPr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шая возрастная групп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418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набранных баллов</w:t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ь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СЧС создана в целях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объединения усилий органов власти, организаций и предприятий, их сил и средств в области предупреждения и ликвидации чрезвычайных ситуаций;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огнозирования ЧС на территории Российской Федерации и организации проведения аварийно-спасательных и других неотложных работ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беспечения первоочередного жизнеобеспечения населения, пострадавшего в чрезвычайных ситуациях на территории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ая оборона - это:</w:t>
            </w:r>
          </w:p>
          <w:p>
            <w:pPr>
              <w:pStyle w:val="24"/>
              <w:spacing w:lineRule="auto" w:line="24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истема мероприятий по прогнозированию, предотвращению и ликвидации чрезвычайных ситуаций в военное врем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истема обеспечения постоянной готовности органов государственного управления для быстрых и эффективных действий по организации первоочередного жизнеобеспечения населения при ведении военных действий на территории Российской Федерации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)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ивогаз служит для защиты органов дыхания, лица и глаз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т отравляющих, радиоактивных веществ и высоких температур внешней среды при пож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от отравляющих, радиоактивных веществ и бактериальных средств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т радиоактивных веществ и бактериальных сред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одновременном заражении радиоактивными, отравляющими веществами и бактериальными средствами частичная санитарная обработка проводится в такой последова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обезвреживание радиоактивных веществ, отравляющих веществ, бактериальных средст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обезвреживание бактериальных средств, радиоактивных веществ, отравляющих веществ; 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) обезвреживание отравляющих веществ, радиоактивных веществ, бактериальных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ность поддерживать необходимую для обеспечения жизнедеятельности нагрузку и противостоять утомлению, возникающему в процессе выполнения работы, называют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выносливостью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ибкостью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устойчивостью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оордин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чшие умы России связывают будущее страны с ростом численности её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рм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народонасе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территор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чинов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овным главнокомандующим Вооруженными Силами Российской Федерации в соответствии с Конституцией являетс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инистр оборон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Президент Российской Федер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едседатель Федерального собр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омандующий Сухопутными войс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ще всего пожары возникают по причин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еисправности электропроводк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человеческого факто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джогов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еисправности обору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вы пути проникновения радиоактивных веществ в организм человека при внутреннем облучен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через одежду и кожные покров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 результате прохождения радиоактивного обла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) в результате потребления загрязненных продуктов питания и 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 результате радиоактивного загрязнения поверхности земли, зданий и соору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жите, чем определяется нравственный компонент здорового образа жизни. Выберете правильный ответ из приведенных ниж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семейный образ жизни, предполагающий постоянство партне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холостой образ жизни с частой сменой партне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емейный образ жизни, предполагающий периодическую смену партне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емейный образ жизни, предполагающий свободные взаимоотношения со случайными партнер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ый многочисленный вид войск Российской Федерации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Ракетными войсками стратегического на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морской пехот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Военно-воздушными силами;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) Сухопутными войс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евое знамя вручается воинской части от име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инистра обороны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Президент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лавнокомандующего вида или рода войск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главнокомандующего военным окру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ьте все правильные отв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среди перечисленных ниже заболеваний те, которые являются инфекционным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разные виды грипп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инфаркт миокард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) гепатит 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стеохондроз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едикулез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) холе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псориаз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) клещевой энцефали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виды подготовки предусмотрены для юношей-старшеклассников на учебных сборах на базе воинской части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огневая подготов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оевая подготов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) строевая подготов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) тактическая подготов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равовая подготов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одготовка к автономному существованию в природной сре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 – это установленный распорядок жизни человека, включающий в себ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труд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пит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онфликтные ситу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) отдых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куре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) сон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прогу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наиболее опасным террористическим актам можно отне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взрывы в местах массового скопления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похищение людей с целью получения выкупа и угроза физического уничтожения залож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спространение непроверенных слух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звонки по телефону с целью розыгрыша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) отравление систем водоснабжения, продуктов питания; искусственное распространение возбудителей инфекционных заболе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перечисленных ниже признаков, выберите те, которые указывают на наркотическое отрав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ошнота и рво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вышение мышечного тонус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оловокру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жение зрачков и ослабление их реакции на св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кровотечение из н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раснение ко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насморк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горечь во р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коголь, растворяясь в крови, оказывает разрушительное влияние на все органы. Из перечисленных ниже ответов, выберите те, которые характеризуют отрицательное влияние алкоголя на органы челове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нарушается защитная функция печ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развитие туберкуле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звитие сахарного диаб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аблюдается увеличение мочевого пузы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усиливаются защитные функции организма;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) нарушается деятельность мозжеч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перечисленных ниже симптомов выберите те, которые являются признаками острого отравления никотин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горечь во р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краснение гла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кашливание в области груд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) кашель и головокру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) тошно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отек 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) бледность лица, слабость и недомогание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увеличение лимфатических уз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движении по зараженной радиоактивными веществами местности необходимо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находиться в средствах индивидуальной защиты органов дыхания и кож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ериодически снимать средства индивидуальной защиты органов дыхания и кожи и отряхивать их от пыл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вигаться по высокой траве и кустарник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) без надобности не садиться и не прикасаться к местным предмета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ринимать пищу и пить только при ясной безветренной погод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) не принимать пищу, не пить, не кури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) не поднимать пыль и не ставить вещи на зем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Оценочные баллы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аксимально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pacing w:val="-7"/>
          <w:sz w:val="28"/>
          <w:szCs w:val="28"/>
        </w:rPr>
        <w:t>40</w:t>
      </w:r>
      <w:r>
        <w:rPr>
          <w:b/>
          <w:i/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фактически набранные баллы за Блок тестирования </w:t>
      </w:r>
      <w:r>
        <w:rPr>
          <w:sz w:val="28"/>
          <w:szCs w:val="28"/>
        </w:rPr>
        <w:t xml:space="preserve"> -    _____ 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рица ответов на 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8"/>
          <w:szCs w:val="28"/>
          <w:lang w:eastAsia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6"/>
        <w:gridCol w:w="1678"/>
        <w:gridCol w:w="1677"/>
        <w:gridCol w:w="1676"/>
        <w:gridCol w:w="1679"/>
      </w:tblGrid>
      <w:tr>
        <w:trPr>
          <w:trHeight w:val="315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рный ответ</w:t>
            </w:r>
          </w:p>
        </w:tc>
      </w:tr>
      <w:tr>
        <w:trPr>
          <w:trHeight w:val="109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, б, г, е</w:t>
            </w:r>
          </w:p>
        </w:tc>
      </w:tr>
      <w:tr>
        <w:trPr>
          <w:trHeight w:val="109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, б, д</w:t>
            </w:r>
          </w:p>
        </w:tc>
      </w:tr>
      <w:tr>
        <w:trPr>
          <w:trHeight w:val="109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, г, е</w:t>
            </w:r>
          </w:p>
        </w:tc>
      </w:tr>
      <w:tr>
        <w:trPr>
          <w:trHeight w:val="109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, б, е</w:t>
            </w:r>
          </w:p>
        </w:tc>
      </w:tr>
      <w:tr>
        <w:trPr>
          <w:trHeight w:val="109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, г, д, ж</w:t>
            </w:r>
          </w:p>
        </w:tc>
      </w:tr>
      <w:tr>
        <w:trPr>
          <w:trHeight w:val="109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, в, е, з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, г, е, ж</w:t>
            </w:r>
          </w:p>
        </w:tc>
      </w:tr>
      <w:tr>
        <w:trPr>
          <w:trHeight w:val="109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 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, в, г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sectPr>
      <w:footerReference w:type="default" r:id="rId14"/>
      <w:type w:val="nextPage"/>
      <w:pgSz w:w="11906" w:h="16838"/>
      <w:pgMar w:left="993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Courier New" w:hAnsi="Courier New" w:cs="Courier New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WW8NumSt28z0">
    <w:name w:val="WW8NumSt2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19"/>
      <w:ind w:firstLine="3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7;&#1091;&#1093;&#1086;&#1087;&#1091;&#1090;&#1085;&#1099;&#1077;_&#1074;&#1086;&#1081;&#1089;&#1082;&#1072;_&#1056;&#1086;&#1089;&#1089;&#1080;&#1080;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ru.wikipedia.org/wiki/&#1042;&#1086;&#1077;&#1085;&#1085;&#1086;-&#1074;&#1086;&#1079;&#1076;&#1091;&#1096;&#1085;&#1099;&#1077;_&#1089;&#1080;&#1083;&#1099;_&#1056;&#1086;&#1089;&#1089;&#1080;&#1081;&#1089;&#1082;&#1086;&#1081;_&#1060;&#1077;&#1076;&#1077;&#1088;&#1072;&#1094;&#1080;&#1080;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ru.wikipedia.org/wiki/&#1056;&#1072;&#1082;&#1077;&#1090;&#1085;&#1099;&#1077;_&#1074;&#1086;&#1081;&#1089;&#1082;&#1072;_&#1089;&#1090;&#1088;&#1072;&#1090;&#1077;&#1075;&#1080;&#1095;&#1077;&#1089;&#1082;&#1086;&#1075;&#1086;_&#1085;&#1072;&#1079;&#1085;&#1072;&#1095;&#1077;&#1085;&#1080;&#1103;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ru.wikipedia.org/wiki/&#1050;&#1086;&#1089;&#1084;&#1080;&#1095;&#1077;&#1089;&#1082;&#1080;&#1077;_&#1074;&#1086;&#1081;&#1089;&#1082;&#1072;_&#1056;&#1086;&#1089;&#1089;&#1080;&#1080;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ru.wikipedia.org/wiki/&#1042;&#1086;&#1077;&#1085;&#1085;&#1086;-&#1084;&#1086;&#1088;&#1089;&#1082;&#1086;&#1081;_&#1060;&#1083;&#1086;&#1090;_&#1056;&#1086;&#1089;&#1089;&#1080;&#1081;&#1089;&#1082;&#1086;&#1081;_&#1060;&#1077;&#1076;&#1077;&#1088;&#1072;&#1094;&#1080;&#1080;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s://ru.wikipedia.org/wiki/&#1042;&#1086;&#1079;&#1076;&#1091;&#1096;&#1085;&#1086;-&#1076;&#1077;&#1089;&#1072;&#1085;&#1090;&#1085;&#1099;&#1077;_&#1074;&#1086;&#1081;&#1089;&#1082;&#1072;_&#1056;&#1086;&#1089;&#1089;&#1080;&#1080;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4:00Z</dcterms:created>
  <dc:creator>Ковалев</dc:creator>
  <dc:description/>
  <cp:keywords/>
  <dc:language>en-US</dc:language>
  <cp:lastModifiedBy>admin</cp:lastModifiedBy>
  <cp:lastPrinted>2015-11-23T11:31:00Z</cp:lastPrinted>
  <dcterms:modified xsi:type="dcterms:W3CDTF">2017-10-12T22:35:00Z</dcterms:modified>
  <cp:revision>6</cp:revision>
  <dc:subject>Олимпиада по ОБЖ муниципальный этап</dc:subject>
  <dc:title>Задания Младшая возрастная группа</dc:title>
</cp:coreProperties>
</file>